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нформационное сообщ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Волгоградская правда» № 60 от 05.04.2013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Территориальное управление Федерального агентства по управлению государственным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</w:t>
      </w:r>
      <w:r>
        <w:rPr>
          <w:b/>
          <w:sz w:val="24"/>
          <w:szCs w:val="24"/>
        </w:rPr>
        <w:t>имуществом в Волгоградской области сообщает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информационное сообщение, опубликованное в № 58 от 03.04.2013</w:t>
      </w:r>
    </w:p>
    <w:p>
      <w:pPr>
        <w:pStyle w:val="Western"/>
        <w:spacing w:before="0" w:after="0"/>
        <w:ind w:firstLine="708"/>
        <w:jc w:val="both"/>
        <w:rPr/>
      </w:pPr>
      <w:r>
        <w:rPr>
          <w:b/>
        </w:rPr>
        <w:t xml:space="preserve">ЛОТ № 30. </w:t>
      </w:r>
      <w:r>
        <w:rPr/>
        <w:t xml:space="preserve">Трехкомнатная квартира пл.55,8 кв.м., этаж 2, кадастровый №34:30:160003:0000:18:253:001:00101764:0:10008. Начальная цена – 965 000,00 руб., задаток – 48 000,00 руб., шаг аукциона – 10 000,00 руб. Ограничения (обременения) права: ипотека в силу закона, дата регистрации 26.09.2008; арест, дата регистрации 30.06.2011; арест, дата регистрации 25.12.2012. Адрес: Волгоградская область, г.Суровикино,ул.МКР 1, д.18, кв.8. </w:t>
      </w:r>
    </w:p>
    <w:p>
      <w:pPr>
        <w:pStyle w:val="Western"/>
        <w:spacing w:before="0" w:after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680" w:gutter="0" w:header="720" w:top="776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3:13:00Z</dcterms:created>
  <dc:creator>Сидоркина Татьяна Борисовна</dc:creator>
  <dc:description/>
  <cp:keywords/>
  <dc:language>en-US</dc:language>
  <cp:lastModifiedBy>ТУ34</cp:lastModifiedBy>
  <cp:lastPrinted>2013-02-26T16:46:00Z</cp:lastPrinted>
  <dcterms:modified xsi:type="dcterms:W3CDTF">2013-04-03T12:43:00Z</dcterms:modified>
  <cp:revision>417</cp:revision>
  <dc:subject/>
  <dc:title>Фонд имущества Волгоградской области сообщает</dc:title>
</cp:coreProperties>
</file>