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олгоградская правда» от 06.04.2013 № 6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имуществом в Волгоградской области сообщае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О снятии с торгов арестованного имущества, проводимых 16 апреля 2013 года, на основании постановления об отзыве от 02.04.2013 судебного пристава-исполнителя: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</w:rPr>
        <w:t xml:space="preserve">ЛОТ № 1. </w:t>
      </w:r>
      <w:r>
        <w:rPr/>
        <w:t>Трехкомнатная квартира пл.58 кв.м., этаж 3, 5-ти э/д, кадастровый №34:34:07:000000:000164:089. Начальная цена – 1 500 000,00 руб., задаток – 75 000,00 руб., шаг аукциона – 15 000,00 руб. Ограничения (обременения) права: ипотека в силу закона, дата регистрации 09.12.2010. Адрес: г.Волгоград, ул.Кирова, д.109а, кв.89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3:00Z</dcterms:created>
  <dc:creator>Сидоркина Татьяна Борисовна</dc:creator>
  <dc:description/>
  <cp:keywords/>
  <dc:language>en-US</dc:language>
  <cp:lastModifiedBy>ТУ34</cp:lastModifiedBy>
  <cp:lastPrinted>2013-04-04T09:07:00Z</cp:lastPrinted>
  <dcterms:modified xsi:type="dcterms:W3CDTF">2013-04-04T05:08:00Z</dcterms:modified>
  <cp:revision>419</cp:revision>
  <dc:subject/>
  <dc:title>Фонд имущества Волгоградской области сообщает</dc:title>
</cp:coreProperties>
</file>