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Волгоградская правда» № 65 от 12.04.2013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рриториальное управление Федерального агентства по управлению государственным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имуществом в Волгоградской области сообщае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 результатах торгов по продаже арестованного имущества, проводимых 09 апреля 2013 г.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и по лоту № 2  – состоялись. Торги по лотам: № 1, № 3  – № 6 - не состоялись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13:00Z</dcterms:created>
  <dc:creator>Сидоркина Татьяна Борисовна</dc:creator>
  <dc:description/>
  <cp:keywords/>
  <dc:language>en-US</dc:language>
  <cp:lastModifiedBy>ТУ34</cp:lastModifiedBy>
  <cp:lastPrinted>2013-04-09T18:07:00Z</cp:lastPrinted>
  <dcterms:modified xsi:type="dcterms:W3CDTF">2013-04-09T14:08:00Z</dcterms:modified>
  <cp:revision>420</cp:revision>
  <dc:subject/>
  <dc:title>Фонд имущества Волгоградской области сообщает</dc:title>
</cp:coreProperties>
</file>