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нформационное сообщ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Волгоградская правда» от 12.04.2013 № 65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Территориальное управление Федерального агентства по управлению государственным  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</w:t>
      </w:r>
      <w:r>
        <w:rPr>
          <w:b/>
          <w:sz w:val="24"/>
          <w:szCs w:val="24"/>
        </w:rPr>
        <w:t>имуществом в Волгоградской области сообщает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4"/>
          <w:szCs w:val="24"/>
        </w:rPr>
        <w:t>О снятии с торгов арестованного имущества, проводимых 12 апреля 2013 года:,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сновании постановления об отложении исполнительных действий от 09.04.2013 судебного пристава-исполнителя: </w:t>
      </w:r>
      <w:r>
        <w:rPr>
          <w:b/>
          <w:sz w:val="24"/>
          <w:szCs w:val="24"/>
        </w:rPr>
        <w:t xml:space="preserve">ЛОТ № 1. </w:t>
      </w:r>
      <w:r>
        <w:rPr>
          <w:sz w:val="24"/>
          <w:szCs w:val="24"/>
        </w:rPr>
        <w:t>Трехкомнатная квартира пл. 53,4 кв.м., этаж 2, кадастровый №34:23:000000:0000:00446:00597 (повторные торги). Начальная цена – 807 500,00 руб., задаток – 40 000,00 руб., шаг аукциона – 8 500,00 руб. Адрес: Волгоградская область, г.Палласовка, ул.Ушакова, д.24, кв.10;</w:t>
      </w:r>
      <w:r>
        <w:rPr>
          <w:color w:val="FF0000"/>
          <w:sz w:val="24"/>
          <w:szCs w:val="24"/>
        </w:rPr>
        <w:t xml:space="preserve"> </w:t>
      </w:r>
    </w:p>
    <w:p>
      <w:pPr>
        <w:pStyle w:val="Western"/>
        <w:spacing w:before="0" w:after="0"/>
        <w:ind w:firstLine="708"/>
        <w:jc w:val="both"/>
        <w:rPr/>
      </w:pPr>
      <w:r>
        <w:rPr/>
        <w:t>на основании постановления об отзыве имущества с реализации от 10.04.2013 судебного пристава-исполнителя:</w:t>
      </w:r>
      <w:r>
        <w:rPr>
          <w:b/>
        </w:rPr>
        <w:t xml:space="preserve"> ЛОТ № 6. </w:t>
      </w:r>
      <w:r>
        <w:rPr/>
        <w:t xml:space="preserve">Помещение закусочной с комнатами отдыха пл. 212,1 кв.м., этаж 1, назначение нежилое, кадастровый № 34-34-04/033/2010-121; помещение закусочной с комнатами отдыха пл.204,3 кв.м.,  этаж 2, назначение нежилое, кадастровый № 34-34-04/033/2010-122, земельный участок пл.469 кв.м., назначение для ведения личного подсобного хозяйства, кадастровый № 34:10:130001:477 (повторные торги).  Начальная цена – 3 496 927,20 руб., задаток – 174 000,00 руб., шаг аукциона – 35 000,00 руб. Ограничения (обременения) права: ипотека, № регистрации 34-34-04/007/2011-207. Адрес: Волгоградская область, Камышинский район, с.Антиповка, Дорожный дом, 3 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680" w:gutter="0" w:header="720" w:top="776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3:13:00Z</dcterms:created>
  <dc:creator>Сидоркина Татьяна Борисовна</dc:creator>
  <dc:description/>
  <cp:keywords/>
  <dc:language>en-US</dc:language>
  <cp:lastModifiedBy>ТУ34</cp:lastModifiedBy>
  <cp:lastPrinted>2013-04-11T10:25:00Z</cp:lastPrinted>
  <dcterms:modified xsi:type="dcterms:W3CDTF">2013-04-11T07:29:00Z</dcterms:modified>
  <cp:revision>423</cp:revision>
  <dc:subject/>
  <dc:title>Фонд имущества Волгоградской области сообщает</dc:title>
</cp:coreProperties>
</file>